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 Хмельницкого, д. 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26.07.2021 № 2836 «О проведении аукциона на право заключения договора аренды земельного участка, расположенного в квартале 84 города Благовещенска», от 26.07.2021 № 2837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ого участка, расположенного в квартале 103 города Благовещенска», от 03.08.2021 № 2977 «О проведении аукциона на право заключения договора аренды земельного участка, расположенного в квартале 339 города Благовещенска», от 05.08.2021 № 3029 «О проведении аукциона на право заключения договоров аренды земельных участков, расположенных в квартале ЗПУ-5 города Благовещенска», от 06.08.2021 № 3057 «О проведении аукциона на право заключения договоров аренды земельных участков, расположенных в кварталах ЗПУ-3, ЗПУ-6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1 октябр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103:687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3. Земельный участок расположен в северной части квартала, ограниченного улицами Горького – ж/д ветка – Амурская – Первомайская, в 13,3 м к югу от  жилого дома по адресу: ул. Горького, 2/2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3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хранения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42 (сорок два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санитарно-защитной зоны предприятий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атье 26.5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нормативной санитарно-защитной зоны, отображенной от производственной зоны предприятий III-IV класса опасности (П-2), в границах санитарного разрыва от комплекса гаражей. Ограничения использования земельных участков и объектов капитального строительства так же указаны в статье 26.5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доль земельного участка установлена воздушная линия электропередачи ВЛ-0,4 кВ.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до 1000 вольт устанавливаются по 2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11 Правил установления охранных зон 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 размещать гаражи и стоянки всех видов машин и механизмов. Сетевой организацией – дирекция по электроснабжению ООО «АКС» согласована схема расположения участка при условии соблюдения требований Правил установления охранных зон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На земельном участке расположено разрушенное строение – самовольная постройка, в отношении которой принято постановление администрации города Благовещенска от 07.04.2021 № 1140 «О сносе самовольной постройки в квартале города Благовещенска». В соответствии с пп. 12 п. 21 ст. 39.11 Земельного кодекса Российской Федерации арендатор участка обязан в срок не превышающий двенадцати месяцев осуществить снос самовольной постройки за свой счет и (или) с привлечением средств других лиц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 Правил, в соответствии с которым вид разрешенного использования «хранение автотранспорта» относится к условно разрешенному виду использования. Разрешение на условно разрешенный вид использования предоставлен Постановлением администрации города Благовещенска от 07.06.2021 № 212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. Предельная (максимальная) высота индивидуального гаража – стоянки не более 3,5 м, в соответствии с п. 3.5.1 статьи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я – без отступов, в соответствии с п.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0%, в соответствии с п. 3.4 статьи 16 Правил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4. </w:t>
      </w:r>
      <w:r>
        <w:rPr>
          <w:sz w:val="24"/>
          <w:szCs w:val="24"/>
        </w:rPr>
        <w:t xml:space="preserve">Максимальная площадь застройки земельного участка – 30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30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 В районе земельного участка расположена трансформаторная подстанция 10/0,4кВ (ТП-103В), находящаяся на балансе и обслуживании ООО «АКС», на которой свободная мощность отсутствует. На расстоянии около 25 м от земельного участка проходит воздушная линия (ВЛ-0,4кВ) выход с ТП-103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центральных сетей теплоснабжения,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7 8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 4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9 5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339:4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39. Земельный участок расположен в северной части квартала, ограниченного улицами Чайковского – Тополиная – территория ипподрома – Рабочая – Театральная –ж/д тупик, в 111,1 м северо-западнее здания по адресу: ул. Тополиная, 3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24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хранения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атье 26.5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санитарного разрыва от гаражного массива и железной дороги (реестровый номер 28:01-6.2), ограничения использования земельных участков и объектов капитального строительства на полосах отвода и охранных зон железных дорог указаны в ст. 26.8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Уклон кровли для стока воды выполнить в сторону своих ворот,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На земельном участке расположена рекламная конструкц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. Предельная (максимальная) высота индивидуального гаража – стоянки не более 6 м, в соответствии с п. 3.5.1 статьи 16 Правил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я – без отступов, в соответствии с п.3.1.3 статьи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4. Минимальная доля (%) озеленённой территории земельного участка – 0%, в соответствии с п. 3.4 статьи 16 Правил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 xml:space="preserve">Максимальная площадь застройки земельного участка – 24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24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1. В районе земельного участка расположена трансформаторная подстанция 10/0,4кВ (ТП-333) установленной мощностью 1х400 кВ, находящаяся на балансе и обслуживании ООО «АКС». На расстоянии около 30 м от земельного участка проходит воздушная линия (ВЛ-0,4кВ) выход с ТП-333. Максимальная мощность для присоединения не более 15 к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центральных сетей теплоснабжения,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8 2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 1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задатка: 7</w:t>
      </w:r>
      <w:r>
        <w:rPr>
          <w:color w:val="000000"/>
          <w:sz w:val="24"/>
          <w:szCs w:val="24"/>
        </w:rPr>
        <w:t xml:space="preserve"> 6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130083:116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4. Земельный участок расположен в восточной части квартала, ограниченного улицами Лазо – Краснофлотская – Пушкина – Фрунзе, в 6,5 м на север от дома по адресу: ул. Лазо, 10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200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амбулаторно-поликлинического обслужива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, сооружений и иных объектов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атье 26.5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(2/3 земельных участка) – в границах санитарного разрыва, отображенного от гаражного массив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Земельный участок зарос травянистой и древесно-кустарниковой растительностью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составит 780 291,75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16 и 19.3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м. Исключения установлены п.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инимальная доля (%,) озелененной территории земельного участка – 50 %, в соответствии с п. 3.4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80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7. Максимальная площадь застройки земельного участка – 1603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4809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8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 Для реализации электроснабжения от сетей ООО «АКС» по классу напряжения 0,4 кВ в связи с дефицитом свободной мощности на ближайших трансформаторных подстанциях, находящихся вблизи подключаемого объекта, принадлежащих ООО «АКС», требуется строительство вновь вводимой трансформаторной подстанции (ТП-10/0,4 к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Марка, сечение, количество отходящих питающих кабельных линий (КЛ-0,4 кВ) от вновь вводимой ТП-10/0,4 кВ до границ земельного участка будут определены проектом согласно количества точек присоединения, указанных в заявке со стороны заявител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центральных сетей теплоснабжения,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 (точка подключения – водопроводная сеть D-150 мм, расположенная на ул. Лазо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 (точка подключения – канализационная сеть D-1500 мм, расположенная на ул. Лазо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08.02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 № 645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420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2 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284 0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4-5: </w:t>
      </w:r>
      <w:r>
        <w:rPr>
          <w:sz w:val="24"/>
          <w:szCs w:val="24"/>
        </w:rPr>
        <w:t>право заключения договоров аренды земельных участков</w:t>
      </w:r>
      <w:r>
        <w:rPr/>
        <w:t>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004: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 107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3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21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firstLine="129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004: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 10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20 400,00</w:t>
            </w:r>
          </w:p>
        </w:tc>
      </w:tr>
    </w:tbl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ЗПУ-5, границы которого проходят по границам кадастрового квартала 28:01:030004.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Лот № 4 – объекты дорожного сервиса;</w:t>
      </w:r>
    </w:p>
    <w:p>
      <w:pPr>
        <w:pStyle w:val="Normal"/>
        <w:rPr/>
      </w:pPr>
      <w:r>
        <w:rPr>
          <w:sz w:val="24"/>
          <w:szCs w:val="24"/>
        </w:rPr>
        <w:t>Лот № 5 – служебные гаражи.</w:t>
      </w:r>
    </w:p>
    <w:p>
      <w:pPr>
        <w:pStyle w:val="Normal"/>
        <w:widowControl w:val="false"/>
        <w:ind w:firstLine="708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использования земельного участка и объекта указаны в ст. 26.11 Прави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использования земельного участка и объекта указаны в статье 26.5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Земельные участки частично заболочены, покрыты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 309 878,00 руб. (лот 4), 247 626,00 руб. (лот 5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1350" w:hanging="641"/>
        <w:rPr>
          <w:sz w:val="24"/>
          <w:szCs w:val="24"/>
        </w:rPr>
      </w:pPr>
      <w:r>
        <w:rPr>
          <w:sz w:val="24"/>
          <w:szCs w:val="24"/>
        </w:rPr>
        <w:t>Доступ к земельным участкам заболочен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е участки расположены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1. 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ых участков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Минимальные отступы от красной линии до стен зданий, строений, сооружений – не менее 3 м (в соответствии с проектом межевания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коэффициент застройки – 0,8;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ых участков – 3207 кв.м. (лот № 4), 3200 кв.м. (лот № 5); 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9622 кв.м. (лот № 4), 9600 кв.м. (лот № 5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С градостроительными планами земельных участков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В районе земельных участков расположена трансформаторная подстанция 10/0,4кВ (ТП-60М), находящаяся на балансе и обслуживании ООО «АКС», на которой свободная мощность отсутствует. На расстоянии около 50 м от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30004:89 проходит линия (ВЛ-0,4 кВ) выход с ТП-60М. Максимально возможная мощность для присоединения не более 15 кВ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Теплоснабжение объектов возможно от тепломагистрали № 2 Северо-западного района, проложенной по ул. Промышленная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ключения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6-7: </w:t>
      </w:r>
      <w:r>
        <w:rPr/>
        <w:t>право заключения договоров аренды земельных участков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56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11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2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59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5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1 000,00</w:t>
            </w:r>
          </w:p>
        </w:tc>
      </w:tr>
    </w:tbl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кладо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8 (восемьдесят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1. Земельные участки расположены в границах нормативной санитарно-защитной зоны, отображенной от производственных зон предприятий I-II класса опасности (П-1) и V класса опасности (П-3), а так же в границах санитарного разрыва, отображенного от железной дороги. Ограничения  использования земельного участка и объекта указаны в статье 26.5 Правил. В соответствии с п. 5.2 СанПиН 2.2.1/2.1.1.1200-03 не допускается использовать данную территорию для складов сырья и полупродуктов для фармацевтических предприятий, складов продовольственного сырья, пищевых продуктов и хранения питьевой воды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Земельные участки покрыты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о лоту № 6 – 57 610,00 руб.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о лоту № 7 – 112 623,00 ру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4. Земельные участки частично заболочены, частично заняты строительным мусором. На земельном участке с кадастровым номером 28:01:030005:232 расположена деревянная постройка – туал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/максимальная высота – не устанавливает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. Исключения установлены п. 3.1.3 ст. 16 Прави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Минимальная доля (%, площадь) озеленённой территории земельных участков – 15%, в соответствии с п. 3.4 ст. 16 Прави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/>
      </w:pPr>
      <w:r>
        <w:rPr>
          <w:sz w:val="24"/>
          <w:szCs w:val="24"/>
        </w:rPr>
        <w:t>коэффициент застройки – 60%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/>
      </w:pPr>
      <w:r>
        <w:rPr/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32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дастровый номер и 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ксимальная площадь застройки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2" w:right="-108" w:hanging="0"/>
              <w:jc w:val="center"/>
              <w:rPr/>
            </w:pPr>
            <w:r>
              <w:rPr/>
              <w:t>28:01:030005:232 – 560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60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80 кв.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2" w:right="-108" w:hanging="0"/>
              <w:jc w:val="center"/>
              <w:rPr/>
            </w:pPr>
            <w:r>
              <w:rPr/>
              <w:t>28:01:030005:235 – 5944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6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699 кв.м.</w:t>
            </w:r>
          </w:p>
        </w:tc>
      </w:tr>
    </w:tbl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ConsPlus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С градостроительными планами земельных участков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В районе земельных участков электрические сети ООО «АКС» отсутствуют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Теплоснабжение объектов возможно от тепломагистрали № 4 ТПК, проложенной по ул. Промышленная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ключения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Использование земельных участков и объектов осуществлять у учетом ограничений, установленных статьёй 26.7 Правил и Приказом Федерального агентства воздушного транспорта Министерства транспорта Российской Федерации от 22.04.2020 № 410-П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30 августа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7 сентябр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9 сентябр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>И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3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1-08-24T16:51:00Z</cp:lastPrinted>
  <dcterms:modified xsi:type="dcterms:W3CDTF">2021-08-25T00:59:00Z</dcterms:modified>
  <cp:revision>149</cp:revision>
  <dc:subject/>
  <dc:title>Приложение 1</dc:title>
</cp:coreProperties>
</file>